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1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727"/>
        <w:gridCol w:w="795"/>
        <w:gridCol w:w="332"/>
        <w:gridCol w:w="631"/>
        <w:gridCol w:w="1476"/>
        <w:gridCol w:w="152"/>
        <w:gridCol w:w="372"/>
        <w:gridCol w:w="332"/>
        <w:gridCol w:w="294"/>
        <w:gridCol w:w="552"/>
        <w:gridCol w:w="859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6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印记中国</w:t>
            </w:r>
            <w:r>
              <w:rPr>
                <w:rFonts w:eastAsia="仿宋_GB2312;方正仿宋_GBK"/>
                <w:kern w:val="0"/>
                <w:szCs w:val="21"/>
              </w:rPr>
              <w:t>•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美好生活大众篆刻作品展及系列活动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北京市国有文化资产监督管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中心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中华世纪坛艺术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DengXian;汉仪中等线KW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841877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41.05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41.055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DengXian;汉仪中等线KW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34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DengXian;汉仪中等线KW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99.9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DengXian;汉仪中等线KW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41.05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41.055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340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96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DengXian;汉仪中等线KW" w:cs="宋体;汉仪书宋二KW"/>
                <w:kern w:val="0"/>
                <w:szCs w:val="21"/>
              </w:rPr>
            </w:pPr>
            <w:r>
              <w:rPr>
                <w:rFonts w:eastAsia="DengXian;汉仪中等线KW" w:cs="宋体;汉仪书宋二KW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79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535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①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以篆刻艺术为表现形式，展现群众性艺术创作作品，记录新时代、书写新时代，让篆刻成为新时代精神和人民美好生活生动写照的重要载体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②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围绕活动主题开展的篆刻作品征集，面向全社会，重点在学校开展广泛的篆刻作品征集的活动，引领了解篆刻文化，实践篆刻技能，让越来越多的人了解、参与、喜爱篆刻，使中华优秀传统文化文脉在下一代中的得到继承与发展，让篆刻这一古老的艺术焕发出现代的活力，展现出崭新的魅力和时代的风采。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印记中国展览共展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57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枚印章，印记中国学生篆刻大赛展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件组优秀作品一枚枚饱满深情充满创意的印章，以及简洁大气又精巧用心的布展方式让参观者流连忘返，并且利用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VR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景数字展厅技术打造了永不落幕的线上展览。展览同时还举办了开幕式以及“千里同好，坚如金石”等系列活动。活动采用线上平台（抖音、快手）直播与线下结合的方式。社会各界人士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万人现场参观了展览，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余万人参与线上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 w:val="15"/>
                <w:szCs w:val="15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大赛共征集到了来自全国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1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个省市和地区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128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所大中小学的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091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人的报名，有效参赛作品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79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件（组）。通过专家网络初评和现场终评，共计评选出小学、中学、大学三个组别的一、二、三等及优秀奖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个奖项，同时根据一等奖获奖选手评选出优秀教师奖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个。在推广、传播篆刻文化与汉字历史文化知识，推动新时代中国教育的大发展和大繁荣方面，取得了良好的成绩，展现了古老艺术的新魅力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243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展出作品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约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件组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57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件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印记中国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257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枚印章，大赛展出</w:t>
            </w: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300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</w:rPr>
              <w:t>余印章</w:t>
            </w:r>
            <w:r>
              <w:rPr>
                <w:rFonts w:ascii="仿宋_GB2312;方正仿宋_GBK" w:hAnsi="仿宋_GB2312;方正仿宋_GBK" w:cs="仿宋_GB2312;方正仿宋_GBK" w:eastAsia="仿宋_GB2312;方正仿宋_GBK"/>
                <w:szCs w:val="21"/>
                <w:lang w:eastAsia="zh-CN"/>
              </w:rPr>
              <w:t>）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场地累计占用面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7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平米以上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2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正常开放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8%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以上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7.8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.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周一闭馆。</w:t>
            </w:r>
          </w:p>
        </w:tc>
      </w:tr>
      <w:tr>
        <w:trPr>
          <w:trHeight w:val="343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整体活动组织实施品质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同类活动中较高品质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为参观者举办精彩纷呈的“印说系列故事”分享交流活动，包括“印说抗疫中的国药力量”“圆梦与未来——脱贫路上的‘中车速度’”等，从祖国发展的不同领域讲述印章背后的生动故事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不断提升展出作品品质。</w:t>
            </w:r>
          </w:p>
        </w:tc>
      </w:tr>
      <w:tr>
        <w:trPr>
          <w:trHeight w:val="4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展品安全保障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制作及搭建时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月（拟）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.4-1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增强项目计划性。</w:t>
            </w:r>
          </w:p>
        </w:tc>
      </w:tr>
      <w:tr>
        <w:trPr>
          <w:trHeight w:val="98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开放时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-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月（拟）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4-10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增强项目计划性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控制率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支出合法合规性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0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不涉及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公众认知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有较高提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参与单位，比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年提升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174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2019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27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家单位参与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Cs w:val="21"/>
              </w:rPr>
              <w:t>7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</w:rPr>
              <w:t>家单位参与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  <w:lang w:eastAsia="zh-CN"/>
              </w:rPr>
              <w:t>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  <w:lang w:val="en-US" w:eastAsia="zh-CN"/>
              </w:rPr>
              <w:t>加强项目规划。</w:t>
            </w:r>
          </w:p>
        </w:tc>
      </w:tr>
      <w:tr>
        <w:trPr>
          <w:trHeight w:val="33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不涉及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7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影响力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有较高提升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一是活动覆盖面增加，参与机构增加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174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%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，二是参与人员层次较高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院士、英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均有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参与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Cs w:val="21"/>
                <w:lang w:val="en-US" w:eastAsia="zh-CN"/>
              </w:rPr>
              <w:t>继续加强“大众篆刻”理念的推广，传承和发展篆刻艺术。</w:t>
            </w:r>
          </w:p>
        </w:tc>
      </w:tr>
      <w:tr>
        <w:trPr>
          <w:trHeight w:val="34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1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1"/>
                <w:szCs w:val="1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1"/>
                <w:szCs w:val="1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1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1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观众满意度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0.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观众满意度还有待提升。</w:t>
            </w:r>
          </w:p>
        </w:tc>
      </w:tr>
      <w:tr>
        <w:trPr>
          <w:trHeight w:val="477" w:hRule="exact"/>
        </w:trPr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92.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val="en-US" w:eastAsia="zh-CN"/>
              </w:rPr>
              <w:t>优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liucongzhong</cp:lastModifiedBy>
  <cp:lastPrinted>2021-04-29T19:47:00Z</cp:lastPrinted>
  <dcterms:modified xsi:type="dcterms:W3CDTF">2021-05-12T09:55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