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汉仪书宋二KW" w:hAnsi="宋体;汉仪书宋二KW" w:cs="宋体;汉仪书宋二KW"/>
          <w:sz w:val="36"/>
          <w:szCs w:val="36"/>
        </w:rPr>
      </w:pPr>
      <w:r>
        <w:rPr>
          <w:rFonts w:ascii="宋体;汉仪书宋二KW" w:hAnsi="宋体;汉仪书宋二KW" w:cs="宋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 xml:space="preserve">（  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 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395"/>
        <w:gridCol w:w="992"/>
        <w:gridCol w:w="1276"/>
        <w:gridCol w:w="850"/>
        <w:gridCol w:w="992"/>
        <w:gridCol w:w="312"/>
        <w:gridCol w:w="397"/>
        <w:gridCol w:w="449"/>
        <w:gridCol w:w="710"/>
      </w:tblGrid>
      <w:tr>
        <w:trPr>
          <w:trHeight w:val="123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70" w:leader="none"/>
              </w:tabs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中华世纪坛艺术馆基础设施及设备系统改造——</w:t>
            </w:r>
          </w:p>
          <w:p>
            <w:pPr>
              <w:pStyle w:val="Normal"/>
              <w:tabs>
                <w:tab w:val="clear" w:pos="420"/>
                <w:tab w:val="left" w:pos="3770" w:leader="none"/>
              </w:tabs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新风照明系统改造及石材更换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20</w:t>
            </w:r>
          </w:p>
        </w:tc>
      </w:tr>
      <w:tr>
        <w:trPr>
          <w:trHeight w:val="5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市国有文化资产监督管理中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华世纪坛艺术馆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4187733</w:t>
            </w:r>
          </w:p>
        </w:tc>
      </w:tr>
      <w:tr>
        <w:trPr>
          <w:trHeight w:val="76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61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7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56.632413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183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2017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和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2018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年批复我馆的“中华世纪坛艺术馆基础设施及设备系统改造—新风、照明系统改造及石材更换”项目已按照财政资金管理要求于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2018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年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1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月底执行完成。工程完工后，我单位于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2019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年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月委托专业造价公司对该工程进行了造价结算审计，最终的审定金额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3623.23257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万元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与项目财政预算批复的总金额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3466.60016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万元相差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156.632413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万元。本项目目标为支付此结算审核差额款项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结算审核差额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 w:val="18"/>
                <w:szCs w:val="18"/>
              </w:rPr>
              <w:t>156.632413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万元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  <w:lang w:val="en-US" w:eastAsia="zh-CN"/>
              </w:rPr>
              <w:t>的支付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实施周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5.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加强工作计划性。</w:t>
            </w:r>
          </w:p>
        </w:tc>
      </w:tr>
      <w:tr>
        <w:trPr>
          <w:trHeight w:val="4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预算控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</w:tr>
      <w:tr>
        <w:trPr>
          <w:trHeight w:val="29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9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4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iCs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iCs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Cs/>
                <w:kern w:val="0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333333"/>
                <w:szCs w:val="21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333333"/>
                <w:kern w:val="0"/>
                <w:szCs w:val="21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4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85.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良好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33:00Z</dcterms:created>
  <dc:creator>Administrator</dc:creator>
  <dc:description/>
  <dc:language>en-US</dc:language>
  <cp:lastModifiedBy>liucongzhong</cp:lastModifiedBy>
  <cp:lastPrinted>2021-04-30T03:47:00Z</cp:lastPrinted>
  <dcterms:modified xsi:type="dcterms:W3CDTF">2021-05-24T18:23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