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83"/>
        <w:gridCol w:w="933"/>
        <w:gridCol w:w="968"/>
        <w:gridCol w:w="337"/>
        <w:gridCol w:w="657"/>
        <w:gridCol w:w="1005"/>
        <w:gridCol w:w="1387"/>
        <w:gridCol w:w="221"/>
        <w:gridCol w:w="555"/>
        <w:gridCol w:w="491"/>
        <w:gridCol w:w="283"/>
        <w:gridCol w:w="1198"/>
      </w:tblGrid>
      <w:tr>
        <w:trPr>
          <w:trHeight w:val="459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华世纪坛环境布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20</w:t>
            </w:r>
          </w:p>
        </w:tc>
      </w:tr>
      <w:tr>
        <w:trPr>
          <w:trHeight w:val="423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市国有文化资产监督管理办公室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中华世纪坛艺术馆</w:t>
            </w:r>
          </w:p>
        </w:tc>
      </w:tr>
      <w:tr>
        <w:trPr>
          <w:trHeight w:val="306" w:hRule="exac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马龙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4187906</w:t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5.150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415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3793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中华世纪坛作为长安街沿线标志性建筑，其景观布置对整体美观效果由为重要，为给北京市民及全国游客一个良好的参观环境和旅游体验，让广大观众能够有一个欣赏艺术、放松心情的旅游活动场所，世纪坛本着以服务广大观众为第一宗旨，丰富世纪坛外景观宣传内容，突出重点节假日外景观的整体环境布置，提高世纪坛整体公众形象，扩大推广宣传效果。</w:t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元旦、春节、五一、十一节日期间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，在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世纪坛坛面、主要门厅、廊道等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区域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的鲜花、绿植租摆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以及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日常世纪坛各门厅、廊道等的绿植租摆；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世纪坛四周、坛面等的绿植及花箱的日常养护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；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元旦、春节、五一、十一等重大节日期间的环境布置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春秋季世纪坛环宣；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完成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景观围栏设置及维修，青铜甬道及中华世纪钟景观设施清洗维护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Cs w:val="21"/>
              </w:rPr>
              <w:t>春秋季画面制作，户外广告设施及世纪坛所有标识牌的维护维修等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10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绿植租摆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节假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盆、日常租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1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盆、花箱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组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节假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盆、日常租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1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盆、花箱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组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计制作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6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面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6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面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施维护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常规画面更换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3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面、护栏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、标识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、青铜甬道清洗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平米、视窗广告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，户外广告设施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，小坛体广告设施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常规画面更换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3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面、护栏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、标识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、青铜甬道清洗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平米、视窗广告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，户外广告设施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，小坛体广告设施维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块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07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绿植租摆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摆放的绿植质量好，按时摆放到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，每周对绿植维护两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符合要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提升环境布置效果。</w:t>
            </w:r>
          </w:p>
        </w:tc>
      </w:tr>
      <w:tr>
        <w:trPr>
          <w:trHeight w:val="89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计制作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宣传品上刊及时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根据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计划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户外宣传的上刊与撤刊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7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施维护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施制作及维修符合相关标准规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符合要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提升设施维护质量。</w:t>
            </w:r>
          </w:p>
        </w:tc>
      </w:tr>
      <w:tr>
        <w:trPr>
          <w:trHeight w:val="126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绿植租摆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节假日绿植租摆按照节日时间提前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摆放，假期结束后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进行撤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符合要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2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设计制作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户外宣传品于节假日前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进行上刊，假期结束后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进行撤刊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符合要求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预算控制率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达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经济效益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23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改善文化消费环境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为观众提供良好的环境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通过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对中华世纪坛进行布置、绿化，为观众创造了良好的文化消费环境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完善公共文化服务体系。</w:t>
            </w:r>
          </w:p>
        </w:tc>
      </w:tr>
      <w:tr>
        <w:trPr>
          <w:trHeight w:val="18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确保文化场所的公共安全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提高观众安全保障率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通过对世纪坛环境设施设备的定期维修、维护，为设施设备的正常运行提供保障，确保公众安全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为排除安全隐患，确保公众安全。</w:t>
            </w:r>
          </w:p>
        </w:tc>
      </w:tr>
      <w:tr>
        <w:trPr>
          <w:trHeight w:val="39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现代建筑环境生态改善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绿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维护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通过绿植维护和绿植租摆改善生态环境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加强绿植维护管理。</w:t>
            </w:r>
          </w:p>
        </w:tc>
      </w:tr>
      <w:tr>
        <w:trPr>
          <w:trHeight w:val="4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提升公共文化服务环境品质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提升中华世纪坛的公共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文化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品质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该项目改善中华世纪坛的参观环境，提升了公共文化设施的安全，确定公共文化服务品质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继续完善公共文化服务体系。</w:t>
            </w:r>
          </w:p>
        </w:tc>
      </w:tr>
      <w:tr>
        <w:trPr>
          <w:trHeight w:val="55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观众满意度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2.6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﹪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val="en-US" w:eastAsia="zh-CN"/>
              </w:rPr>
              <w:t>观众满意度有待提升。</w:t>
            </w:r>
          </w:p>
        </w:tc>
      </w:tr>
      <w:tr>
        <w:trPr>
          <w:trHeight w:val="57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总分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8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519" w:right="1519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liucongzhong</cp:lastModifiedBy>
  <cp:lastPrinted>2021-04-29T19:47:00Z</cp:lastPrinted>
  <dcterms:modified xsi:type="dcterms:W3CDTF">2021-05-25T16:5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