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汉仪书宋二KW" w:hAnsi="方正小标宋简体;汉仪书宋二KW" w:eastAsia="方正小标宋简体;汉仪书宋二KW" w:cs="黑体;汉仪中黑KW"/>
          <w:sz w:val="36"/>
          <w:szCs w:val="36"/>
        </w:rPr>
      </w:pPr>
      <w:r>
        <w:rPr>
          <w:rFonts w:ascii="方正小标宋简体;汉仪书宋二KW" w:hAnsi="方正小标宋简体;汉仪书宋二KW" w:cs="黑体;汉仪中黑KW" w:eastAsia="方正小标宋简体;汉仪书宋二KW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（</w:t>
      </w:r>
      <w:r>
        <w:rPr>
          <w:rFonts w:eastAsia="仿宋_GB2312;方正仿宋_GBK" w:cs="宋体;汉仪书宋二KW" w:ascii="仿宋_GB2312;方正仿宋_GBK" w:hAnsi="仿宋_GB2312;方正仿宋_GBK"/>
          <w:sz w:val="28"/>
          <w:szCs w:val="28"/>
        </w:rPr>
        <w:t>2020</w:t>
      </w: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汉仪书宋二KW"/>
          <w:sz w:val="30"/>
          <w:szCs w:val="30"/>
        </w:rPr>
      </w:pPr>
      <w:r>
        <w:rPr>
          <w:rFonts w:eastAsia="仿宋_GB2312;方正仿宋_GBK" w:cs="宋体;汉仪书宋二KW" w:ascii="仿宋_GB2312;方正仿宋_GBK" w:hAnsi="仿宋_GB2312;方正仿宋_GBK"/>
          <w:sz w:val="30"/>
          <w:szCs w:val="30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898"/>
        <w:gridCol w:w="1072"/>
        <w:gridCol w:w="914"/>
        <w:gridCol w:w="1042"/>
        <w:gridCol w:w="85"/>
        <w:gridCol w:w="1132"/>
        <w:gridCol w:w="996"/>
        <w:gridCol w:w="131"/>
        <w:gridCol w:w="471"/>
        <w:gridCol w:w="233"/>
        <w:gridCol w:w="407"/>
        <w:gridCol w:w="439"/>
        <w:gridCol w:w="1222"/>
      </w:tblGrid>
      <w:tr>
        <w:trPr>
          <w:trHeight w:val="459" w:hRule="exac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81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世界文化季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2020</w:t>
            </w:r>
          </w:p>
        </w:tc>
      </w:tr>
      <w:tr>
        <w:trPr>
          <w:trHeight w:val="423" w:hRule="exac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北京市国有文化资产监督管理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中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中华世纪坛艺术馆</w:t>
            </w:r>
          </w:p>
        </w:tc>
      </w:tr>
      <w:tr>
        <w:trPr>
          <w:trHeight w:val="306" w:hRule="exac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冀鹏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84187733</w:t>
            </w:r>
          </w:p>
        </w:tc>
      </w:tr>
      <w:tr>
        <w:trPr>
          <w:trHeight w:val="567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449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929.98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929.981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929.9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  <w:t>99.9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%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929.98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929.981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929.9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77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82" w:hRule="exac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228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①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充分利用和发挥中华世纪坛公共文化服务平台的作用，为中外文化合作提供良好的契机，促进文化艺术的国际交流与发展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②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为社会提供高品质的文化服务项目，让中国观众分享世界文化资源，使更多的普通百姓有机会接触高品质的艺术服务，享受国家的文化发展成果。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①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年，中、意建交五十周年，适逢拉斐尔去世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周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。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通过“拉斐尔的艺术：不可能的相遇”展览，传播世界文明，促进文化交流，普及艺术教育，服务大众需求，讲好世界故事，讲好拉斐尔的中国故事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②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20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世界艺术云图 ——云立方</w:t>
            </w:r>
            <w:r>
              <w:rPr>
                <w:rFonts w:ascii="Wingdings" w:hAnsi="Wingdings" w:cs="Wingdings" w:eastAsia="Wingdings"/>
                <w:kern w:val="0"/>
                <w:sz w:val="21"/>
                <w:szCs w:val="21"/>
              </w:rPr>
              <w:t>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千秋颂，在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G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、人机交互等创新应用领域得到进一步提高与升级，打造出一个个特色鲜明的沉浸式体验场景。“无介质全息投影”“环幕全息投影”等新兴科技产品的投放使用，为观众提供了更多拉近与艺术间距离的途径与可能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绩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指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标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分值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得分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63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分）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  <w:lang w:eastAsia="zh-CN"/>
              </w:rPr>
              <w:t>展出作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9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件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组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  <w:t>108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件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组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4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val="en-US" w:eastAsia="zh-CN"/>
              </w:rPr>
              <w:t>减少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val="en-US" w:eastAsia="zh-CN"/>
              </w:rPr>
              <w:t>组数字艺 术作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01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举办论坛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讲座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9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  <w:t>1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场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举办场次存在差异。提升举办论坛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讲座场次的科学性。</w:t>
            </w:r>
          </w:p>
        </w:tc>
      </w:tr>
      <w:tr>
        <w:trPr>
          <w:trHeight w:val="46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展览场地占用面积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2128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平方米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21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平方米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4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231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开展天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8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周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  <w:t>24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周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val="en-US" w:eastAsia="zh-CN"/>
              </w:rPr>
              <w:t>因疫情防控要求限制观众量，为满足观众参观需求，增加开展时间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val="en-US" w:eastAsia="zh-CN"/>
              </w:rPr>
              <w:t>周。科 学安排开展时间。</w:t>
            </w:r>
          </w:p>
        </w:tc>
      </w:tr>
      <w:tr>
        <w:trPr>
          <w:trHeight w:val="82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观展人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万人次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万人次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.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受疫情防控影响，限制观众数量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正常开放率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86%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4.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周一闭馆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项目安全保障率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0%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226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成果展览时间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拟定世界窗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val="en-US" w:eastAsia="zh-CN"/>
              </w:rPr>
              <w:t>及文化月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1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-2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；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世界艺术云图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22"/>
                <w:szCs w:val="22"/>
              </w:rPr>
              <w:t>-9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云图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  <w:t>6.16-9.2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）；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世界窗及文化月：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  <w:t>2020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  <w:t>12.13-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  <w:t>2021.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  <w:t>2.2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4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val="en-US" w:eastAsia="zh-CN"/>
              </w:rPr>
              <w:t>加强项目计划管理。</w:t>
            </w:r>
          </w:p>
        </w:tc>
      </w:tr>
      <w:tr>
        <w:trPr>
          <w:trHeight w:val="96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展览开放天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天以上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46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天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做好前期实施方案设计，科学合理测算展览时间。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成本控制率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0%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支出合法合规性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0%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分）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  <w:lang w:eastAsia="zh-CN"/>
              </w:rPr>
              <w:t>（不涉及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162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项目服务水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有所提升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提升疫情防控情况下的观众接待服务能力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继续提升观众服务水准及应急服务能力。</w:t>
            </w:r>
          </w:p>
        </w:tc>
      </w:tr>
      <w:tr>
        <w:trPr>
          <w:trHeight w:val="33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  <w:lang w:eastAsia="zh-CN"/>
              </w:rPr>
              <w:t>（不涉及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187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观众相关知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有所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增长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通过举办讲座及现场讲解活动增加观众专业知识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一是增加线上网络传播渠道，二是增加现场专业导赏活动数量。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81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分）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服务对象满意度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观众满意度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90%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9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  <w:lang w:val="en-US" w:eastAsia="zh-CN"/>
              </w:rPr>
              <w:t>1.2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%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  <w:t>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</w:rPr>
              <w:t>观众满意度还有待提升。</w:t>
            </w:r>
          </w:p>
        </w:tc>
      </w:tr>
      <w:tr>
        <w:trPr>
          <w:trHeight w:val="44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1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1"/>
                <w:szCs w:val="21"/>
              </w:rPr>
              <w:t>.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1"/>
                <w:szCs w:val="21"/>
                <w:lang w:eastAsia="zh-CN"/>
              </w:rPr>
              <w:t>良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vanish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 xml:space="preserve">    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B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—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/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年度指标值（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A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*1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。若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-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1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在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-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2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50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0%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3.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4.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10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优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9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良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（含）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-8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为中、</w:t>
      </w: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  <w:t>60</w:t>
      </w:r>
      <w:r>
        <w:rPr>
          <w:rFonts w:ascii="仿宋_GB2312;方正仿宋_GBK" w:hAnsi="仿宋_GB2312;方正仿宋_GBK" w:cs="宋体;汉仪书宋二KW" w:eastAsia="仿宋_GB2312;方正仿宋_GBK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000000"/>
          <w:kern w:val="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b/>
          <w:color w:val="000000"/>
          <w:kern w:val="0"/>
          <w:sz w:val="32"/>
          <w:szCs w:val="32"/>
        </w:rPr>
        <w:t>评价方法说明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《自评表》采取评分的形式，满分为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。单位自评指标的权重由各单位根据项目实际情况确定。原则上预算执行率和一级指标权重统一设置为：预算执行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产出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5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效益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服务对象满意度指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单位自评采用定量和定性评价相结合的比较法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,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总分由各项指标得分汇总形成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定量指标得分按照以下方法评定：与年初指标值相比，完成指标值的，记该指标所赋全部分值；如果是由于年初指标值设定明显偏低造成的，要按照偏离度适度调减分值；未完成指标值的，按照完成值在指标值中所占比例记分。</w:t>
      </w:r>
    </w:p>
    <w:p>
      <w:pPr>
        <w:pStyle w:val="Normal"/>
        <w:spacing w:lineRule="exact" w:line="52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档，分别按照该指标对应分值区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00%-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0-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含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%-0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合理确定分值。</w:t>
      </w:r>
    </w:p>
    <w:p>
      <w:pPr>
        <w:pStyle w:val="Normal"/>
        <w:spacing w:lineRule="exact" w:line="5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方正小标宋简体">
    <w:altName w:val="汉仪书宋二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Wingdings"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;Helvetica Neue" w:hAnsi="Calibri;Helvetica Neue" w:cs="Calibri;Helvetica Neue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33:00Z</dcterms:created>
  <dc:creator>Administrator</dc:creator>
  <dc:description/>
  <dc:language>en-US</dc:language>
  <cp:lastModifiedBy>liucongzhong</cp:lastModifiedBy>
  <cp:lastPrinted>2021-04-30T11:47:00Z</cp:lastPrinted>
  <dcterms:modified xsi:type="dcterms:W3CDTF">2021-05-12T09:02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F46371C1349919EE6BE64EC00C0E3</vt:lpwstr>
  </property>
  <property fmtid="{D5CDD505-2E9C-101B-9397-08002B2CF9AE}" pid="3" name="KSOProductBuildVer">
    <vt:lpwstr>2052-3.1.1.4956</vt:lpwstr>
  </property>
</Properties>
</file>