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汉仪书宋二KW" w:hAnsi="方正小标宋简体;汉仪书宋二KW" w:eastAsia="方正小标宋简体;汉仪书宋二KW" w:cs="黑体;汉仪中黑KW"/>
          <w:sz w:val="36"/>
          <w:szCs w:val="36"/>
        </w:rPr>
      </w:pPr>
      <w:r>
        <w:rPr>
          <w:rFonts w:ascii="方正小标宋简体;汉仪书宋二KW" w:hAnsi="方正小标宋简体;汉仪书宋二KW" w:cs="黑体;汉仪中黑KW" w:eastAsia="方正小标宋简体;汉仪书宋二KW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 xml:space="preserve">（ 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  <w:lang w:val="en-US" w:eastAsia="zh-CN"/>
        </w:rPr>
        <w:t>2020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汉仪书宋二KW"/>
          <w:sz w:val="30"/>
          <w:szCs w:val="30"/>
        </w:rPr>
      </w:pPr>
      <w:r>
        <w:rPr>
          <w:rFonts w:eastAsia="仿宋_GB2312;方正仿宋_GBK" w:cs="宋体;汉仪书宋二KW" w:ascii="仿宋_GB2312;方正仿宋_GBK" w:hAnsi="仿宋_GB2312;方正仿宋_GBK"/>
          <w:sz w:val="30"/>
          <w:szCs w:val="30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052"/>
        <w:gridCol w:w="1105"/>
        <w:gridCol w:w="727"/>
        <w:gridCol w:w="1127"/>
        <w:gridCol w:w="71"/>
        <w:gridCol w:w="1061"/>
        <w:gridCol w:w="1067"/>
        <w:gridCol w:w="60"/>
        <w:gridCol w:w="492"/>
        <w:gridCol w:w="212"/>
        <w:gridCol w:w="431"/>
        <w:gridCol w:w="415"/>
        <w:gridCol w:w="982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7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公共文化与中国当代艺术发展课题研究暨系列活动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020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北京市国有文化资产监督管理中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中华世纪坛艺术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冀鹏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8418773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4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95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95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94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967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99.9%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95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9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95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9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94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967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4325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zh-TW" w:eastAsia="zh-TW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zh-TW" w:eastAsia="zh-CN"/>
              </w:rPr>
              <w:t>项目通过对全国优质展览、公共教育活动等内容的聚集，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zh-TW" w:eastAsia="zh-TW"/>
              </w:rPr>
              <w:t>进一步惠及广大群众，进一步满足人民群众的精神文化生活需求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zh-TW" w:eastAsia="zh-CN"/>
              </w:rPr>
              <w:t>，同时为业内的互学互鉴、课题研究做出贡献。对“策展在中国”课题的研究，让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zh-TW" w:eastAsia="zh-TW"/>
              </w:rPr>
              <w:t>中国当代艺术研究工作参与到国际交流与对话，以此兴学术新见，成学派气象，立文化主体，构全球对话。填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zh-TW" w:eastAsia="zh-CN"/>
              </w:rPr>
              <w:t>补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zh-TW" w:eastAsia="zh-TW"/>
              </w:rPr>
              <w:t>中国当代文化领域对当代艺术发展的定位与发展研究的空白，注重当代文化与当代艺术关系研究，致力于建设一个当代艺术的跨学科交融知识生产平台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zh-TW" w:eastAsia="zh-TW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zh-TW" w:eastAsia="zh-TW"/>
              </w:rPr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zh-TW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zh-TW" w:eastAsia="zh-CN"/>
              </w:rPr>
              <w:t>项目汇集美术馆优秀展览、公共教育、青年策展人案例共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个，为美术馆之间交流互鉴提供机会，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TW"/>
              </w:rPr>
              <w:t>发挥国家重点美术馆的行业示范作用和美术馆的公共文化服务作用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CN"/>
              </w:rPr>
              <w:t>；邀请</w:t>
            </w:r>
            <w:r>
              <w:rPr>
                <w:rFonts w:eastAsia="仿宋;方正仿宋_GBK" w:cs="等线;汉仪中等线KW" w:ascii="仿宋;方正仿宋_GBK" w:hAnsi="仿宋;方正仿宋_GBK"/>
                <w:color w:val="000000"/>
                <w:lang w:val="en-US" w:eastAsia="zh-CN"/>
              </w:rPr>
              <w:t>40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en-US" w:eastAsia="zh-CN"/>
              </w:rPr>
              <w:t>余位专家，对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TW"/>
              </w:rPr>
              <w:t>“策展在中国”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CN"/>
              </w:rPr>
              <w:t>的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TW"/>
              </w:rPr>
              <w:t>理论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CN"/>
              </w:rPr>
              <w:t>研究和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TW"/>
              </w:rPr>
              <w:t>实践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CN"/>
              </w:rPr>
              <w:t>探索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TW"/>
              </w:rPr>
              <w:t>进行集中研讨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/>
              </w:rPr>
              <w:t>，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TW"/>
              </w:rPr>
              <w:t>推进中国策展学的建立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zh-TW" w:eastAsia="zh-CN"/>
              </w:rPr>
              <w:t>；开展</w:t>
            </w:r>
            <w:r>
              <w:rPr>
                <w:rFonts w:eastAsia="仿宋;方正仿宋_GBK" w:cs="等线;汉仪中等线KW" w:ascii="仿宋;方正仿宋_GBK" w:hAnsi="仿宋;方正仿宋_GBK"/>
                <w:color w:val="000000"/>
                <w:lang w:val="en-US" w:eastAsia="zh-CN"/>
              </w:rPr>
              <w:t>4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en-US" w:eastAsia="zh-CN"/>
              </w:rPr>
              <w:t>场学术论坛，与青年策展人共话“策展与未来”，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zh-TW" w:eastAsia="zh-CN"/>
              </w:rPr>
              <w:t>形成业界对项目的广泛关注和讨论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en-US" w:eastAsia="zh-CN"/>
              </w:rPr>
              <w:t>；开展</w:t>
            </w:r>
            <w:r>
              <w:rPr>
                <w:rFonts w:eastAsia="仿宋;方正仿宋_GBK" w:cs="等线;汉仪中等线KW" w:ascii="仿宋;方正仿宋_GBK" w:hAnsi="仿宋;方正仿宋_GBK"/>
                <w:color w:val="000000"/>
                <w:lang w:val="en-US" w:eastAsia="zh-CN"/>
              </w:rPr>
              <w:t>5</w:t>
            </w:r>
            <w:r>
              <w:rPr>
                <w:rFonts w:ascii="仿宋;方正仿宋_GBK" w:hAnsi="仿宋;方正仿宋_GBK" w:cs="等线;汉仪中等线KW" w:eastAsia="仿宋;方正仿宋_GBK"/>
                <w:color w:val="000000"/>
                <w:lang w:val="en-US" w:eastAsia="zh-CN"/>
              </w:rPr>
              <w:t>场“公共文化与艺术品鉴”系列讲座，为公众提供优质的文化服务内容，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zh-TW" w:eastAsia="zh-CN"/>
              </w:rPr>
              <w:t>实现知识传播和艺术普及的目的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48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成果展示及发布场次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学术论坛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讲座沙龙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场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48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观展人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万人次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620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.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因疫情防控要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求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，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限制观 众数量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。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科学 安排开展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时间。</w:t>
            </w:r>
          </w:p>
        </w:tc>
      </w:tr>
      <w:tr>
        <w:trPr>
          <w:trHeight w:val="49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专家学者参与人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1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12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展览正常开放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88.89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.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周一闭馆。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项目安全保障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进度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成果展览时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拟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2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月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7-12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加强项目实施规划。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展览开放天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天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成本控制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支出合法合规性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效果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不涉及）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5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33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项目服务水准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有所提升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 w:val="21"/>
                <w:szCs w:val="21"/>
                <w:lang w:val="en-US" w:eastAsia="zh-CN" w:bidi="ar-SA"/>
              </w:rPr>
              <w:t>提升了疫情等紧急情况下的公共服务能力。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不断加强公共文化服务能力。</w:t>
            </w:r>
          </w:p>
        </w:tc>
      </w:tr>
      <w:tr>
        <w:trPr>
          <w:trHeight w:val="42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不涉及）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3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学术成果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发表学术成果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篇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发表学术成果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  <w:t>42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篇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3.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加强项目内容规划，提升成果品质。</w:t>
            </w:r>
          </w:p>
        </w:tc>
      </w:tr>
      <w:tr>
        <w:trPr>
          <w:trHeight w:val="28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服务对象满意度指标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成果展观众满意度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0%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2%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继续提升观众满意度。</w:t>
            </w:r>
          </w:p>
        </w:tc>
      </w:tr>
      <w:tr>
        <w:trPr>
          <w:trHeight w:val="477" w:hRule="exact"/>
        </w:trPr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89.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良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汉仪书宋二KW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kern w:val="0"/>
          <w:sz w:val="32"/>
          <w:szCs w:val="32"/>
        </w:rPr>
        <w:t>评价方法说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《自评表》采取评分的形式，满分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单位自评指标的权重由各单位根据项目实际情况确定。原则上预算执行率和一级指标权重统一设置为：预算执行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产出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效益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服务对象满意度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单位自评采用定量和定性评价相结合的比较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总分由各项指标得分汇总形成。定量指标得分按照以下方法评定：与年初指标值相比，完成指标值的，记该指标所赋全部分值；如果是由于年初指标值设定明显偏低造成的，要按照偏离度适度调减分值；未完成指标值的，按照完成值在指标值中所占比例记分。定性指标得分按照以下方法评定：根据指标完成情况分为达成年度指标、部分达成年度指标且有一定效果、未达成年度指标且效果较差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档，分别按照该指标对应分值区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%-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-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-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理确定分值。</w:t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7:33:00Z</dcterms:created>
  <dc:creator>Administrator</dc:creator>
  <dc:description/>
  <dc:language>en-US</dc:language>
  <cp:lastModifiedBy>liucongzhong</cp:lastModifiedBy>
  <cp:lastPrinted>2021-04-30T03:47:00Z</cp:lastPrinted>
  <dcterms:modified xsi:type="dcterms:W3CDTF">2021-05-12T10:20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52652D6964ACBBF2B962152945845</vt:lpwstr>
  </property>
  <property fmtid="{D5CDD505-2E9C-101B-9397-08002B2CF9AE}" pid="3" name="KSOProductBuildVer">
    <vt:lpwstr>2052-3.1.1.4956</vt:lpwstr>
  </property>
</Properties>
</file>