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52"/>
        <w:gridCol w:w="1105"/>
        <w:gridCol w:w="727"/>
        <w:gridCol w:w="802"/>
        <w:gridCol w:w="325"/>
        <w:gridCol w:w="1132"/>
        <w:gridCol w:w="1103"/>
        <w:gridCol w:w="24"/>
        <w:gridCol w:w="543"/>
        <w:gridCol w:w="161"/>
        <w:gridCol w:w="489"/>
        <w:gridCol w:w="357"/>
        <w:gridCol w:w="1005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美青年创客大赛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20</w:t>
            </w:r>
          </w:p>
        </w:tc>
      </w:tr>
      <w:tr>
        <w:trPr>
          <w:trHeight w:val="42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北京国有文化资产监督管理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华世纪坛艺术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冀鹏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41877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0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7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7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2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9.8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</w:tr>
      <w:tr>
        <w:trPr>
          <w:trHeight w:val="5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79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3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79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62.1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444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4991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美青年创客大赛”是充分落实习近平主席提出的“激发调动全社会的创新激情，持续发力，加快形成以创新为主要引领和支撑的经济体系和发展模式”的重要要求，为践行我国“双创”战略，弘扬“双创”精神，营造良好氛围。同时也是中美人文交流的创新模式。受新冠疫情影响，今年大赛总决赛采取线上线下相结合的方式，在线举办总决赛评审、论坛、在线展示等活动，形成中华世纪坛创客主题文化活动周，丰富中华世纪坛的公共文化内容。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美青年创客大赛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20”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 xml:space="preserve">吸引了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8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选手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多个项目报名参赛，有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支团队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5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余名选手晋级了决赛，经过两天的激烈角逐共有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支团队分获一、二、三等奖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支团队获得优胜奖。最终来自美国的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Crazy Coder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团队的作品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Trace X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摘得本届大赛的桂冠。参赛作品呈现的特点是参赛选手的视野更加广泛关注社会生活，体现出了青年创客们对生活的全方面思考和社会担当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为保障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大赛的顺利举办，为创客们创造更多的交流机会，项目团队发挥技术整合优势，攻坚克难，认真筹办，在线举办总决赛评审、论坛、在线展示等活动，通过互联网手段，持续做好中美人文交流。线上交流模式不仅得到了教育部领导的肯定，也使这一中美人文交流的品牌项目得到了延续。进而丰富中华世纪坛的公共文化内容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0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参赛数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5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.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因疫情影响，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未增加分赛区，故晋级总决赛人数未能达到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人。扩大大赛宣传，吸引更多高质量项目报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56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展览场地占用面积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平方米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color w:val="FF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总决赛北京评审及颁奖仪式占地面积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余平方米，分赛区评审占地面积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0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余平方米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3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总决赛项目入围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7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为了鼓励更多优秀青年创客投身此项赛事，特将比赛章程进行了调整，增加总决赛项目入围数量。</w:t>
            </w:r>
          </w:p>
        </w:tc>
      </w:tr>
      <w:tr>
        <w:trPr>
          <w:trHeight w:val="24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决赛奖项设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二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三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优胜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入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一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二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三等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优胜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5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，入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展品安全保障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总决赛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拟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1-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21-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主要受到新冠疫情影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，调整时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</w:tc>
      </w:tr>
      <w:tr>
        <w:trPr>
          <w:trHeight w:val="140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展览开放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拟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3-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 xml:space="preserve">- 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8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受疫情影响，展览改为与大赛同期在线形式开放。</w:t>
            </w:r>
          </w:p>
        </w:tc>
      </w:tr>
      <w:tr>
        <w:trPr>
          <w:trHeight w:val="46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成本控制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支出合法合规性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99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不涉及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97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项目服务水准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有所提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一是增强疫情防控情况下公共文化服务的应对能力；二是进行了线上举办创客大赛活动的探索并取得良好效果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继续提升公共文化服务水准。</w:t>
            </w:r>
          </w:p>
        </w:tc>
      </w:tr>
      <w:tr>
        <w:trPr>
          <w:trHeight w:val="298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中美人文交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促进中美人文交流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虽然受到疫情影响，仍吸引美国分赛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个项目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4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名选手报名。与上一年度赛事数据基本持平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虽然受到疫情影响，但线上交流模式得到了教育部领导的肯定，也使这一中美人文交流品牌项目得到了延续。</w:t>
            </w:r>
          </w:p>
        </w:tc>
      </w:tr>
      <w:tr>
        <w:trPr>
          <w:trHeight w:val="5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不涉及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)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14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媒体关注度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媒体发布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篇数增加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上一年度中美创客大赛共吸引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家电视台、报纸、广播、网络媒体报道。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受新冠疫情和中美双边关系影响，宣传舆情统计共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篇，直播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场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.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年受新冠疫情和中美双边关系影响，宣传量减少。大赛采用了新的宣传方式，通过线上展示及直播方式扩大受众面，吸引观众。</w:t>
            </w:r>
          </w:p>
        </w:tc>
      </w:tr>
      <w:tr>
        <w:trPr>
          <w:trHeight w:val="54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353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参数选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观众满意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分赛区通过发放问卷扫描回传的方式，随机发放了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份调查问卷。共回收有效问卷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、无效问卷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份，满意率达为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  <w:lang w:eastAsia="zh-CN"/>
              </w:rPr>
              <w:t>3.9%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参赛选手的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满意度还有待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继续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提升。</w:t>
            </w:r>
          </w:p>
        </w:tc>
      </w:tr>
      <w:tr>
        <w:trPr>
          <w:trHeight w:val="58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参数选手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</w:rPr>
              <w:t>观众投诉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无投诉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Cs w:val="21"/>
                <w:lang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519" w:right="1519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altName w:val="汉仪书宋二KW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cs="Calibri;Helvetica Neu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23:03:00Z</dcterms:created>
  <dc:creator>Administrator</dc:creator>
  <dc:description/>
  <dc:language>en-US</dc:language>
  <cp:lastModifiedBy>liucongzhong</cp:lastModifiedBy>
  <cp:lastPrinted>2021-04-29T11:47:00Z</cp:lastPrinted>
  <dcterms:modified xsi:type="dcterms:W3CDTF">2021-05-12T16:26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