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汉仪书宋二KW" w:hAnsi="方正小标宋简体;汉仪书宋二KW" w:eastAsia="方正小标宋简体;汉仪书宋二KW" w:cs="黑体;汉仪中黑KW"/>
          <w:sz w:val="36"/>
          <w:szCs w:val="36"/>
        </w:rPr>
      </w:pPr>
      <w:r>
        <w:rPr>
          <w:rFonts w:ascii="方正小标宋简体;汉仪书宋二KW" w:hAnsi="方正小标宋简体;汉仪书宋二KW" w:cs="黑体;汉仪中黑KW" w:eastAsia="方正小标宋简体;汉仪书宋二KW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（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2020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汉仪书宋二KW"/>
          <w:sz w:val="30"/>
          <w:szCs w:val="30"/>
        </w:rPr>
      </w:pPr>
      <w:r>
        <w:rPr>
          <w:rFonts w:eastAsia="仿宋_GB2312;方正仿宋_GBK" w:cs="宋体;汉仪书宋二KW" w:ascii="仿宋_GB2312;方正仿宋_GBK" w:hAnsi="仿宋_GB2312;方正仿宋_GBK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052"/>
        <w:gridCol w:w="1105"/>
        <w:gridCol w:w="322"/>
        <w:gridCol w:w="1200"/>
        <w:gridCol w:w="1031"/>
        <w:gridCol w:w="1467"/>
        <w:gridCol w:w="93"/>
        <w:gridCol w:w="454"/>
        <w:gridCol w:w="222"/>
        <w:gridCol w:w="283"/>
        <w:gridCol w:w="591"/>
        <w:gridCol w:w="7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val="en-US" w:eastAsia="zh-CN"/>
              </w:rPr>
              <w:t>中华世纪坛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传统文化季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2020</w:t>
            </w:r>
          </w:p>
        </w:tc>
      </w:tr>
      <w:tr>
        <w:trPr>
          <w:trHeight w:val="49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北京市国有文化资产监督管理中心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中华世纪坛艺术馆</w:t>
            </w:r>
          </w:p>
        </w:tc>
      </w:tr>
      <w:tr>
        <w:trPr>
          <w:trHeight w:val="49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冀鹏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84187733</w:t>
            </w:r>
          </w:p>
        </w:tc>
      </w:tr>
      <w:tr>
        <w:trPr>
          <w:trHeight w:val="87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71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94.7862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94.7862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93.65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9.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</w:t>
            </w:r>
          </w:p>
        </w:tc>
      </w:tr>
      <w:tr>
        <w:trPr>
          <w:trHeight w:val="74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其中：当年财政拨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94.7862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94.7862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93.65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4291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①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以“薪火相传，与时携行”为主题，聚焦春节、清明、端午、七夕等传统节日的重要时间节点，集合多个优质文化项目的内容，大力传播传统节日文化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②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以专题展览、节日活动、文化市集等各类版块形式，进行多维度深入地呈现，让中华优秀传统文化传承有抓手、发展有路径、呈现有内容，为首都作为全国文化中心的建设贡献力量。</w:t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①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202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年，传统文化季以“国粹——唱响中国声音”的新年演出拉开序幕。在新春之际，为广大三国迷们重磅推出了一个“看得见的三国”——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“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三国志主题特展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”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②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聚焦春节、清明、端午、七夕，推出“我们的节日”传统节庆日活动。清明期间开展“纪念文化先贤清明直播活动”，端午期间举办了“端午非遗互动体验活动”，七夕推出了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“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声音——中华各民族情歌文化展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”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③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围绕“不忘初心，牢记使命”主题教育活动，赓续红色基，因传承红色文化，举办了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“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初心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·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见证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”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主题展，开展了党建微课堂的互动体验学习阵地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④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持续推出家风建设品牌项目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“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见字如面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·2021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中华家风文化主题展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”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措施</w:t>
            </w:r>
          </w:p>
        </w:tc>
      </w:tr>
      <w:tr>
        <w:trPr>
          <w:trHeight w:val="170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分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累计展出作品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约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0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件组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23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件组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7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三国志展较原计划减少展品，七夕展和家风展较原计划增加了实物展品。</w:t>
            </w:r>
          </w:p>
        </w:tc>
      </w:tr>
      <w:tr>
        <w:trPr>
          <w:trHeight w:val="213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场地累计占用面积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约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200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平米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11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平米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根据疫情防控要求，清明期间广场区域没有开放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七夕展展厅有调整，面积略有变化。</w:t>
            </w:r>
          </w:p>
        </w:tc>
      </w:tr>
      <w:tr>
        <w:trPr>
          <w:trHeight w:val="132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正常开放率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8%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以上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80%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根据疫情防控要求，部分时间段未对公众开放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345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整体活动组织实施品质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同类活动中较高品质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整个项目包含类型较为丰富，演出、展览、活动及市集，线上线下结合。展览题材上囊括历史文物类、红色文化类、民族文化类及家风类，满足观众对不同形式传统文化的需求。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.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根据疫情防控要求，部分活动组织实施，未能开放。</w:t>
            </w:r>
          </w:p>
        </w:tc>
      </w:tr>
      <w:tr>
        <w:trPr>
          <w:trHeight w:val="43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highlight w:val="none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展品安全保障率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7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192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进度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开放天数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6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天以上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各项目累计约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30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天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受疫情防控影响，项目增加开放时间。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做好前期实施方案设计，科学合理测算开放时间。</w:t>
            </w:r>
          </w:p>
        </w:tc>
      </w:tr>
      <w:tr>
        <w:trPr>
          <w:trHeight w:val="44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成本控制率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42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支出合法合规性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0%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3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分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  <w:lang w:eastAsia="zh-CN"/>
              </w:rPr>
              <w:t>（不涉及）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</w:tr>
      <w:tr>
        <w:trPr>
          <w:trHeight w:val="47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225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效益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公众认知度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有所提升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三国志展、初心展、七夕展及家风展，扩展了参观人群的受众面，满足了不同参观人群对各类型展览的需求。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继续加强项目宣传，丰富网络传播内容。</w:t>
            </w:r>
          </w:p>
        </w:tc>
      </w:tr>
      <w:tr>
        <w:trPr>
          <w:trHeight w:val="39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8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  <w:lang w:eastAsia="zh-CN"/>
              </w:rPr>
              <w:t>（不涉及）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205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有所提升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三国志展通过线上线下打通，获得了一定社会影响力。初心展吸引了近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36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家党支部的组织参观。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继续为观众提供高品质的展览，拓展项目推广力度渠道，充分发挥网络宣传推广作用。</w:t>
            </w:r>
          </w:p>
        </w:tc>
      </w:tr>
      <w:tr>
        <w:trPr>
          <w:trHeight w:val="59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分</w:t>
            </w: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服务对象满意度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参观观众满意度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0%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92.1%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</w:rPr>
              <w:t>观众满意度还可进一步提升。</w:t>
            </w:r>
          </w:p>
        </w:tc>
      </w:tr>
      <w:tr>
        <w:trPr>
          <w:trHeight w:val="477" w:hRule="exact"/>
        </w:trPr>
        <w:tc>
          <w:tcPr>
            <w:tcW w:w="6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color w:val="000000"/>
                <w:kern w:val="0"/>
                <w:szCs w:val="21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方正仿宋_GBK" w:cs="宋体;汉仪书宋二KW" w:ascii="仿宋_GB2312;方正仿宋_GBK" w:hAnsi="仿宋_GB2312;方正仿宋_GBK"/>
                <w:color w:val="000000"/>
                <w:kern w:val="0"/>
                <w:szCs w:val="21"/>
              </w:rPr>
              <w:t>7.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汉仪书宋二KW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宋体;汉仪书宋二KW" w:eastAsia="仿宋_GB2312;方正仿宋_GBK"/>
                <w:kern w:val="0"/>
                <w:szCs w:val="21"/>
                <w:lang w:eastAsia="zh-CN"/>
              </w:rPr>
              <w:t>良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汉仪书宋二KW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b/>
          <w:b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b/>
          <w:color w:val="000000"/>
          <w:kern w:val="0"/>
          <w:sz w:val="32"/>
          <w:szCs w:val="32"/>
        </w:rPr>
        <w:t>评价方法说明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b/>
          <w:b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b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《自评表》采取评分的形式，满分为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。单位自评指标的权重由各单位根据项目实际情况确定。原则上预算执行率和一级指标权重统一设置为：预算执行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产出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5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效益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服务对象满意度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单位自评采用定量和定性评价相结合的比较法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总分由各项指标得分汇总形成。定量指标得分按照以下方法评定：与年初指标值相比，完成指标值的，记该指标所赋全部分值；如果是由于年初指标值设定明显偏低造成的，要按照偏离度适度调减分值；未完成指标值的，按照完成值在指标值中所占比例记分。定性指标得分按照以下方法评定：根据指标完成情况分为达成年度指标、部分达成年度指标且有一定效果、未达成年度指标且效果较差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档，分别按照该指标对应分值区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%-8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含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-6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含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0%-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合理确定分值。</w:t>
      </w:r>
    </w:p>
    <w:p>
      <w:pPr>
        <w:pStyle w:val="Normal"/>
        <w:spacing w:lineRule="exact" w:line="5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default"/>
  </w:font>
  <w:font w:name="方正小标宋简体">
    <w:altName w:val="汉仪书宋二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Helvetica Neue" w:hAnsi="Calibri;Helvetica Neue" w:cs="Calibri;Helvetica Neue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Helvetica Neue" w:hAnsi="Calibri;Helvetica Neue" w:cs="Calibri;Helvetica Neue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1:34:00Z</dcterms:created>
  <dc:creator>Administrator</dc:creator>
  <dc:description/>
  <dc:language>en-US</dc:language>
  <cp:lastModifiedBy>liucongzhong</cp:lastModifiedBy>
  <cp:lastPrinted>2021-04-30T11:47:00Z</cp:lastPrinted>
  <dcterms:modified xsi:type="dcterms:W3CDTF">2021-05-12T17:1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