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51"/>
        <w:gridCol w:w="1134"/>
        <w:gridCol w:w="567"/>
        <w:gridCol w:w="1134"/>
        <w:gridCol w:w="1134"/>
        <w:gridCol w:w="1171"/>
        <w:gridCol w:w="279"/>
        <w:gridCol w:w="392"/>
        <w:gridCol w:w="312"/>
        <w:gridCol w:w="255"/>
        <w:gridCol w:w="591"/>
        <w:gridCol w:w="710"/>
      </w:tblGrid>
      <w:tr>
        <w:trPr>
          <w:trHeight w:val="4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北京国际摄影周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020</w:t>
            </w:r>
          </w:p>
        </w:tc>
      </w:tr>
      <w:tr>
        <w:trPr>
          <w:trHeight w:val="423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北京市国有文化资产监督管理中心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中华世纪坛艺术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187733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3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3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69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5.69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3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3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695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5.692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722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按照国家“十三五”规划的总体部署，围绕首都文化中心和国际交往中心建设，汇聚全球影像影展资源和视觉创意组织机构，提供城市文化发展综合服务与支持，成为首都建设世界城市的重要文化品牌项目；通过摄影作品的展示、推介，作为国际文化交流、传播的重要手段，增进各个国家社会发展的相互沟通和了解；注重引进国际知名和特色摄影节展，并向各摄影节展推介反映我国社会发展进步的优秀摄影作品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在疫情防控常态化的背景下，今年的活动由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个专题展版块构成，以影像艺术的方式，全面展现我国在经济建设、政治建设、文化建设、社会建设、生态文明建设方面所取得的成就，尤其是精准脱贫攻坚战上所取得的成绩。此外，活动还展现了抗击新冠疫情战役中的“同舟共济”之景——全国动员、全面部署、快速反应，聚焦疫情防控的有力举措，记录中国人民抗击疫情的感人瞬间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展出作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40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幅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147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幅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加强项目规划。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举办论坛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讲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7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展览场地占用面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9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参观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3.6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4.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万人次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受疫情防控影响，限制观众数量。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正常开放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0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广场周一开放。</w:t>
            </w:r>
          </w:p>
        </w:tc>
      </w:tr>
      <w:tr>
        <w:trPr>
          <w:trHeight w:val="60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制作规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符合相关规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0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展品安全保障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0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FZFSK--GBK1-0" w:hAnsi="FZFSK--GBK1-0" w:cs="FZFSK--GBK1-0" w:eastAsia="FZFSK--GBK1-0"/>
                <w:kern w:val="0"/>
                <w:szCs w:val="21"/>
              </w:rPr>
              <w:t>成果展览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02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7-202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02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7-202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展览开放天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27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7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报审资金审减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报审资金审减率不高于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FZFSK--GBK1-0" w:cs="FZFSK--GBK1-0" w:ascii="FZFSK--GBK1-0" w:hAnsi="FZFSK--GBK1-0"/>
                <w:color w:val="000008"/>
                <w:kern w:val="0"/>
                <w:szCs w:val="21"/>
              </w:rPr>
              <w:t>0.1</w:t>
            </w:r>
            <w:r>
              <w:rPr>
                <w:rFonts w:eastAsia="FZFSK--GBK1-0" w:cs="FZFSK--GBK1-0" w:ascii="FZFSK--GBK1-0" w:hAnsi="FZFSK--GBK1-0"/>
                <w:color w:val="000008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支出合法合规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FZFSK--GBK1-0" w:cs="FZFSK--GBK1-0" w:ascii="FZFSK--GBK1-0" w:hAnsi="FZFSK--GBK1-0"/>
                <w:color w:val="000008"/>
                <w:kern w:val="0"/>
                <w:szCs w:val="21"/>
              </w:rPr>
              <w:t>10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不涉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公共服务水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业内较高水准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在疫情防控常态下保证公共文化活动的服务水平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继续提升观众服务水准及应急服务能力。</w:t>
            </w:r>
          </w:p>
        </w:tc>
      </w:tr>
      <w:tr>
        <w:trPr>
          <w:trHeight w:val="26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观众相关知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有所增长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通过举办讲座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/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论坛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27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活动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从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摄影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专业技术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艺术素养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等方面进行多角度教育、普及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将进一步增加现场介绍服务和现场传播推广。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不涉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00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品牌知名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较高知名度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展出作品品质高，部分优秀作品被央视选出作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2021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年度春晚节目内容使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1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媒体关注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有所提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今年因疫情影响，除传统媒体宣传外，增加了线上展示平台，通过网络进行传播、交流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观众满意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90%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.9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将继续提高观众满意度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观众投诉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5%</w:t>
            </w: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以下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FZFSK--GBK1-0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liucongzhong</cp:lastModifiedBy>
  <cp:lastPrinted>2021-04-29T19:47:00Z</cp:lastPrinted>
  <dcterms:modified xsi:type="dcterms:W3CDTF">2021-05-12T09:03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